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СМОЛЕНСКОЙ ОБЛАСТНОЙ ДУ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6.03.99 № 7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 ИЗДАНИИ ЕДИНОГО ИНФОРМАЦИОННОГО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ЮЛЛЕТЕНЯ СМОЛЕНСКОЙ ОБЛАСТНОЙ ДУМЫ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i/>
          <w:i/>
        </w:rPr>
      </w:pPr>
      <w:r>
        <w:rPr>
          <w:b/>
          <w:i/>
        </w:rPr>
        <w:t xml:space="preserve">И АДМИНИСТРАЦИИ СМОЛЕНСКОЙ ОБЛАСТИ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смотрев обращение главы администрации Смоленской области о совместном издании единого информационного бюллетеня Смоленской областной Думы и администрации Смоленской области, в целях создания единой нормативной правовой базы, своевременного распространения информации и экономии денежных средств и решение постоянной комиссии по вопросам местного самоуправления, законности и правопорядка, Смоленская областная Дум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бращение главы администрации Смоленской области о совместном издании единого информационного бюллетеня Смоленской областной Думы и администрации Смоленской области поддержа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Для разработки соглашения о совместном издании единого информационного бюллетеня Смоленской областной Думы и администрации Смоленской области, Положения об информационном бюллетене создать рабочую группу в состав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Окунев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льга Владимировна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м. председателя областной Ду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Аблецо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лександр Павлович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зам. председателя постоянной комиссии по </w:t>
            </w:r>
          </w:p>
          <w:p>
            <w:pPr>
              <w:pStyle w:val="Normal"/>
              <w:ind w:firstLine="175"/>
              <w:rPr/>
            </w:pPr>
            <w:r>
              <w:rPr/>
              <w:t>вопросам местного самоуправления, законности и</w:t>
            </w:r>
          </w:p>
          <w:p>
            <w:pPr>
              <w:pStyle w:val="Normal"/>
              <w:ind w:firstLine="175"/>
              <w:rPr>
                <w:b/>
                <w:b/>
              </w:rPr>
            </w:pPr>
            <w:r>
              <w:rPr/>
              <w:t>правопорядка областной Ду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Григорьев </w:t>
            </w:r>
          </w:p>
          <w:p>
            <w:pPr>
              <w:pStyle w:val="Normal"/>
              <w:rPr/>
            </w:pPr>
            <w:r>
              <w:rPr/>
              <w:t>Игорь Викторович</w:t>
            </w:r>
          </w:p>
        </w:tc>
        <w:tc>
          <w:tcPr>
            <w:tcW w:w="6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чальник отдела по взаимодействию со </w:t>
            </w:r>
          </w:p>
          <w:p>
            <w:pPr>
              <w:pStyle w:val="Normal"/>
              <w:ind w:firstLine="175"/>
              <w:rPr/>
            </w:pPr>
            <w:r>
              <w:rPr/>
              <w:t>средствами массовой информации и редакционно-</w:t>
            </w:r>
          </w:p>
          <w:p>
            <w:pPr>
              <w:pStyle w:val="Normal"/>
              <w:ind w:firstLine="175"/>
              <w:rPr/>
            </w:pPr>
            <w:r>
              <w:rPr/>
              <w:t>издательской работе областной Дум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. председателя</w:t>
      </w:r>
    </w:p>
    <w:p>
      <w:pPr>
        <w:pStyle w:val="Normal"/>
        <w:rPr>
          <w:b/>
          <w:b/>
        </w:rPr>
      </w:pPr>
      <w:r>
        <w:rPr>
          <w:b/>
        </w:rPr>
        <w:t xml:space="preserve">областной Думы                                                                                         О.В.Окунева      </w:t>
      </w:r>
    </w:p>
    <w:sectPr>
      <w:type w:val="nextPage"/>
      <w:pgSz w:w="12240" w:h="15840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0:50:00Z</dcterms:created>
  <dc:creator>postkom</dc:creator>
  <dc:description/>
  <cp:keywords/>
  <dc:language>en-US</dc:language>
  <cp:lastModifiedBy>abd</cp:lastModifiedBy>
  <cp:lastPrinted>1999-04-01T15:56:00Z</cp:lastPrinted>
  <dcterms:modified xsi:type="dcterms:W3CDTF">2008-07-22T10:50:00Z</dcterms:modified>
  <cp:revision>2</cp:revision>
  <dc:subject/>
  <dc:title> </dc:title>
</cp:coreProperties>
</file>